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Symbiotic relationships exist in abundance in many different ecosystems.  There are three types of symbiotic relationships; Mutualism, Commensalism, and Parasitism.  A symbiotic relationship is when two species live close together.</w:t>
      </w:r>
    </w:p>
    <w:p>
      <w:pPr>
        <w:pStyle w:val="Normal"/>
        <w:rPr/>
      </w:pPr>
      <w:r>
        <w:rPr/>
        <w:tab/>
        <w:t>Mutualism is when two species of organisms that benefit from living in close association with each other.  It is a symbiotic relationship in which both species benefit.  An example of mutualism is ants and acacia tress.  They both live in the subtropical regions of the world.  This is mutualism because the ants protect the acacia tree from predators.  The tree provides nectar and a home for the ants.  The ants and the acacia tree both benefit from each other and none of them are harmed.</w:t>
      </w:r>
    </w:p>
    <w:p>
      <w:pPr>
        <w:pStyle w:val="Normal"/>
        <w:rPr/>
      </w:pPr>
      <w:r>
        <w:rPr/>
        <w:tab/>
        <w:t>Commensalism is a symbiotic relationship in which one species benefits and the other species is neither harmed nor benefited. An example of commensalism is barnacles on a whale. The barnacle clings onto the whale, the barnacle gets a free ride from the whale and is safe from predators and also gets food. The whale doesn’t get anything from the barnacle and the whale is not harmed or benefited.</w:t>
      </w:r>
    </w:p>
    <w:p>
      <w:pPr>
        <w:pStyle w:val="Normal"/>
        <w:rPr/>
      </w:pPr>
      <w:r>
        <w:rPr/>
        <w:tab/>
        <w:t>Parasitism is a symbiotic relationship in which a member of one species gets harmed ad the other species gets benefited. An example of parasitism is humans and mosquitoes. The mosquitoes take the blood from humans, the humans are harmed because the mosquitoes are taking blood from us and they can also give us a disease. The mosquito is benefited because it gets its food from huma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5:00Z</dcterms:created>
  <dc:creator>xpstudent</dc:creator>
  <dc:description/>
  <cp:keywords/>
  <dc:language>en-US</dc:language>
  <cp:lastModifiedBy>xpstudent</cp:lastModifiedBy>
  <dcterms:modified xsi:type="dcterms:W3CDTF">2010-11-05T12:17:00Z</dcterms:modified>
  <cp:revision>1</cp:revision>
  <dc:subject/>
  <dc:title/>
</cp:coreProperties>
</file>